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DE INSTALAÇÃO DO SISTEMA e-SIC Livre –Versão 1.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VISÃO GERAL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426" w:right="0" w:firstLine="99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O sistema e-SIC Livre foi desenvolvido com objetivo de tornar as informações transparentes ao cidadão/instituição através de solicitações via internet, em cumprimento a Lei de Acesso a Informação (Lei nº 12.527). Os administradores do e-SIC garantem respostas as solicitações, em forma de arquivos, documentos, planilhas, etc., bem como protegem e administram as informações que são restritas as instituições. </w:t>
      </w:r>
    </w:p>
    <w:p>
      <w:pPr>
        <w:pStyle w:val="ListParagraph"/>
        <w:ind w:left="426" w:right="0" w:firstLine="99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O sistema foi desenvolvido em plataforma web, na linguagem PHP e base dados MySql, podendo ser instalado em qualquer sistema operacional. Para o usuário ter acesso ao sistema, basta ter instalado um navegador web em sua máquina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ListParagraph"/>
        <w:ind w:left="426" w:right="0" w:firstLine="99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ECNOLOGIA E PRE-REQUISITOS</w:t>
      </w:r>
    </w:p>
    <w:p>
      <w:pPr>
        <w:pStyle w:val="ListParagraph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rvidor web Apache 2.0</w:t>
      </w:r>
    </w:p>
    <w:p>
      <w:pPr>
        <w:pStyle w:val="ListParagraph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HP 5.4</w:t>
      </w:r>
    </w:p>
    <w:p>
      <w:pPr>
        <w:pStyle w:val="ListParagraph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ySql 5.5</w:t>
      </w:r>
    </w:p>
    <w:p>
      <w:pPr>
        <w:pStyle w:val="ListParagraph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vegador web (Chrome, Firefox, Internet Explorer, etc.)</w:t>
      </w:r>
    </w:p>
    <w:p>
      <w:pPr>
        <w:pStyle w:val="ListParagraph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Ferramenta para desenvolvimento: para codificação em php, qualquer editor de texto (notepad, notepad++) ou ferramentas de programação, como NetBeans (gratuito) por exemplo. Para administração do banco de dados MySql, existem diversas ferramentas gratuitas, como por exemplo MySql Workbench 6.1 e phpMyAdmin.</w:t>
      </w:r>
    </w:p>
    <w:p>
      <w:pPr>
        <w:pStyle w:val="ListParagraph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STRUTURA DO SISTEMA</w:t>
      </w:r>
    </w:p>
    <w:p>
      <w:pPr>
        <w:pStyle w:val="ListParagraph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426" w:right="0" w:firstLine="99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está dividido em duas áreas. Sendo uma área pública e outra restrita. A primeira é para acesso ao usuário solicitante da informação, e a segunda para o usuário interno do órgão que irá responder as solicitações. A área publica pode ser acessada pelo diretório principal “/leideacesso/index.php”. O sistema de acesso restrito está localizado no diretório “/leideacesso/restrito/index.php”. Esse diretório é independente, podendo até ser colocado em área separada (em uma intranet, por exemplo), bastando apenas ser configurado para acessar as classes do principal (ver item de instalação).</w:t>
      </w:r>
    </w:p>
    <w:p>
      <w:pPr>
        <w:pStyle w:val="ListParagraph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STALAÇÃO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r o servidor web Apache 2.0, o PHP 5.4 e o MySQL 5.5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banco, executar o script fornecido “dbesiclivre.sql” de criação de tabelas e carregamento de dados de base. Se for utilizar o MySql Workbench 6.1, utilizar a importação de banco sinalizando o arquivo fornecido (Menu “Server” -&gt; “Data Import”)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iar o usuário no banco para acesso do sistema, dando as devidas permissões as tabelas, procedures e views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locar a pasta do sistema com os arquivos PHP no servidor e fazer alteração nos seguintes arquivos de configuração para ajuste das informações de acesso ao banco, endereço de e-mail do sistema, diretórios, entre outros: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/leideacesso/inc/config.php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/leideacesso/restrito/inc/config.php</w:t>
      </w:r>
    </w:p>
    <w:p>
      <w:pPr>
        <w:pStyle w:val="ListParagraph"/>
        <w:ind w:left="1416" w:right="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FIGURAÇÃO DO SISTEMA</w:t>
      </w:r>
    </w:p>
    <w:p>
      <w:pPr>
        <w:pStyle w:val="ListParagraph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ind w:left="426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A configuração do sistema é feita na área restrita. Acesse a área no endereço “leideacesso/restrito” utilizando o usuário padrão “admin” e senha “admin”. Para mais informações visualizar o manual do adminstrador do sistema. Deverá ser configurado lá os locais para upload e download de arquivos.</w:t>
      </w:r>
    </w:p>
    <w:sectPr>
      <w:headerReference w:type="default" r:id="rId2"/>
      <w:type w:val="nextPage"/>
      <w:pgSz w:w="11906" w:h="16838"/>
      <w:pgMar w:left="709" w:right="709" w:gutter="0" w:header="709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3" w:type="dxa"/>
      <w:jc w:val="left"/>
      <w:tblInd w:w="132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1325"/>
      <w:gridCol w:w="8738"/>
    </w:tblGrid>
    <w:tr>
      <w:trPr>
        <w:trHeight w:val="1133" w:hRule="atLeast"/>
      </w:trPr>
      <w:tc>
        <w:tcPr>
          <w:tcW w:w="13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  <w:drawing>
              <wp:anchor behindDoc="1" distT="0" distB="0" distL="114300" distR="114300" simplePos="0" locked="0" layoutInCell="1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270</wp:posOffset>
                </wp:positionV>
                <wp:extent cx="594995" cy="8185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8" r="-53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EFEITURA MUNICIPAL DO NATAL</w:t>
          </w:r>
        </w:p>
        <w:p>
          <w:pPr>
            <w:pStyle w:val="Normal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cretaria Municipal de Planejamento</w:t>
          </w:r>
        </w:p>
        <w:p>
          <w:pPr>
            <w:pStyle w:val="Normal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ordenadoria de Tecnologia da Informação</w:t>
          </w:r>
        </w:p>
        <w:p>
          <w:pPr>
            <w:pStyle w:val="Normal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Normal"/>
            <w:spacing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partamento de Homologação e Desenvolvimento de Sistemas</w:t>
          </w:r>
        </w:p>
        <w:p>
          <w:pPr>
            <w:pStyle w:val="Normal"/>
            <w:spacing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nual de Instalação do e-SIC Liv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roid Sans Fallback" w:cs="Calibri"/>
      <w:color w:val="auto"/>
      <w:kern w:val="2"/>
      <w:sz w:val="22"/>
      <w:szCs w:val="22"/>
      <w:lang w:val="pt-BR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basedOn w:val="DefaultParagraphFont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tulo2Char">
    <w:name w:val="Título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20:00Z</dcterms:created>
  <dc:creator>carolina.info</dc:creator>
  <dc:description/>
  <dc:language>en-US</dc:language>
  <cp:lastModifiedBy>greyce.info</cp:lastModifiedBy>
  <dcterms:modified xsi:type="dcterms:W3CDTF">2014-12-09T1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