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nfigurando a conexão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/>
        <w:t>A conexão com o banco de dados deve ser configurada no arquivo DB_CLASS.php, no diretório CONEXAO. As variáveis $host, $user e $pass devem conter respectivamente o nome da máquina, o usuário e a senha para o banco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nfigurando a validação dos usuários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/>
        <w:t>O arquivo Funcoes_Pessoa.php contém duas funções que são usadas pelo sistema para a validação das pessoas da base interna do sistema, de acordo com a base externa a ser utilizada. As duas funções são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ValidaPessoa($Usuario, $Senha): é chamada no momento de login do usuário, para validar o usuário e a senha digitado pelo usuário, A função retorna uma </w:t>
      </w:r>
      <w:r>
        <w:rPr>
          <w:b/>
        </w:rPr>
        <w:t>string</w:t>
      </w:r>
      <w:r>
        <w:rPr/>
        <w:t xml:space="preserve"> com a mensagem de erro a ser exibida, ou no caso da validação ser bem sucedida, retorna </w:t>
      </w:r>
      <w:r>
        <w:rPr>
          <w:b/>
        </w:rPr>
        <w:t>NULL</w:t>
      </w:r>
      <w:r>
        <w:rPr/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VerificaPessoa($CodPessoaEleicao, $NomePessoa): é utilizada para homologar a base de pessoas, que é um requisito para o início do concurso. A homologação é feita com base no código e no nome da pessoa, que devem conferir com os dados da base externa. Os valores de retorno possíveis são: uma </w:t>
      </w:r>
      <w:r>
        <w:rPr>
          <w:b/>
        </w:rPr>
        <w:t>string</w:t>
      </w:r>
      <w:r>
        <w:rPr/>
        <w:t xml:space="preserve"> com o nome da pessoa encontrado na base externo, caso ele seja diferente do informado; </w:t>
      </w:r>
      <w:r>
        <w:rPr>
          <w:b/>
        </w:rPr>
        <w:t>-1</w:t>
      </w:r>
      <w:r>
        <w:rPr/>
        <w:t xml:space="preserve"> caso o código da pessoa não tenha sido encontrado; </w:t>
      </w:r>
      <w:r>
        <w:rPr>
          <w:b/>
        </w:rPr>
        <w:t>0</w:t>
      </w:r>
      <w:r>
        <w:rPr/>
        <w:t xml:space="preserve"> no caso de sucesso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rquivo de importação de pessoas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/>
        <w:t>No momento da geração do concurso a partir de uma solicitação, o gerente do sistema pode realizar a importação da base de pessoas (eleitores, candidatos, comissão eleitoral, etc.) através de um arquivo TXT devidamente formatado. O arquivo deve conter os dados de cada pessoa em uma linha separada, e os dados devem estar separados por ponto-e-vírgula, na ordem apresentada abaixo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[código]</w:t>
      </w:r>
      <w:r>
        <w:rPr>
          <w:b/>
        </w:rPr>
        <w:t>;</w:t>
      </w:r>
      <w:r>
        <w:rPr/>
        <w:t>[nome da pessoa]</w:t>
      </w:r>
      <w:r>
        <w:rPr>
          <w:b/>
        </w:rPr>
        <w:t>;</w:t>
      </w:r>
      <w:r>
        <w:rPr/>
        <w:t>[registro geral]</w:t>
      </w:r>
      <w:r>
        <w:rPr>
          <w:b/>
        </w:rPr>
        <w:t>;</w:t>
      </w:r>
      <w:r>
        <w:rPr/>
        <w:t>[CPF]</w:t>
      </w:r>
      <w:r>
        <w:rPr>
          <w:b/>
        </w:rPr>
        <w:t>;</w:t>
      </w:r>
      <w:r>
        <w:rPr/>
        <w:t>[local de trabalho]</w:t>
      </w:r>
      <w:r>
        <w:rPr>
          <w:b/>
        </w:rPr>
        <w:t>;</w:t>
      </w:r>
      <w:r>
        <w:rPr/>
        <w:t>[e-mail]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Esse arquivo deve ser colocado no diretório ARQUIVO, antes da geração, e o nome deve seguir a seguinte convenção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ARQ_[nº da solicitação]_[nº da eleição].txt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As pessoas serão inicialmente carregadas como eleitores da eleição, e em seguida podem ser carregadas como candidatos, membros da comissão eleitoral ou gerentes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Imagens das chapas e candidatos</w:t>
      </w:r>
    </w:p>
    <w:p>
      <w:pPr>
        <w:pStyle w:val="Normal"/>
        <w:ind w:firstLine="567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67"/>
        <w:jc w:val="both"/>
        <w:rPr/>
      </w:pPr>
      <w:r>
        <w:rPr/>
        <w:t>As imagens mostradas na urna, no momento da votação, devem ser colocadas no diretório FOTOS, no formato JPEG. A nomenclatura deve seguir a seguinte convenção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CHAPA_[nº do concurso]_[nº da eleição]_[nº da chapa].JPG</w:t>
      </w:r>
    </w:p>
    <w:p>
      <w:pPr>
        <w:pStyle w:val="Normal"/>
        <w:ind w:firstLine="567"/>
        <w:jc w:val="both"/>
        <w:rPr/>
      </w:pPr>
      <w:r>
        <w:rPr/>
        <w:t>Ou</w:t>
      </w:r>
    </w:p>
    <w:p>
      <w:pPr>
        <w:pStyle w:val="Normal"/>
        <w:ind w:firstLine="567"/>
        <w:jc w:val="both"/>
        <w:rPr/>
      </w:pPr>
      <w:r>
        <w:rPr/>
        <w:t>CAND_[nº do concurso]_[nº da eleição]_[nº da chapa]_[cód. do candidato].JPG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13:13:00Z</dcterms:created>
  <dc:creator>CPD-UFRGS UFRGS</dc:creator>
  <dc:description/>
  <cp:keywords/>
  <dc:language>en-US</dc:language>
  <cp:lastModifiedBy>CPD-UFRGS UFRGS</cp:lastModifiedBy>
  <dcterms:modified xsi:type="dcterms:W3CDTF">2008-12-08T17:08:00Z</dcterms:modified>
  <cp:revision>10</cp:revision>
  <dc:subject/>
  <dc:title/>
</cp:coreProperties>
</file>